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839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2208"/>
        <w:gridCol w:w="211"/>
        <w:gridCol w:w="19"/>
        <w:gridCol w:w="289"/>
        <w:gridCol w:w="974"/>
        <w:gridCol w:w="679"/>
        <w:gridCol w:w="1220"/>
        <w:gridCol w:w="100"/>
        <w:gridCol w:w="145"/>
        <w:gridCol w:w="216"/>
        <w:gridCol w:w="124"/>
        <w:gridCol w:w="86"/>
        <w:gridCol w:w="850"/>
        <w:gridCol w:w="249"/>
        <w:gridCol w:w="35"/>
        <w:gridCol w:w="567"/>
        <w:gridCol w:w="140"/>
        <w:gridCol w:w="163"/>
        <w:gridCol w:w="122"/>
        <w:gridCol w:w="539"/>
        <w:gridCol w:w="453"/>
        <w:gridCol w:w="142"/>
        <w:gridCol w:w="605"/>
        <w:gridCol w:w="482"/>
        <w:gridCol w:w="189"/>
        <w:gridCol w:w="708"/>
        <w:gridCol w:w="504"/>
        <w:gridCol w:w="63"/>
        <w:gridCol w:w="155"/>
        <w:gridCol w:w="2689"/>
        <w:gridCol w:w="10"/>
        <w:gridCol w:w="109"/>
      </w:tblGrid>
      <w:tr>
        <w:trPr>
          <w:trHeight w:val="384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НПО "Профессиональное училище № 12 г. Вязьмы"</w:t>
            </w:r>
          </w:p>
        </w:tc>
      </w:tr>
      <w:tr>
        <w:trPr>
          <w:trHeight w:val="334" w:hRule="atLeast"/>
        </w:trPr>
        <w:tc>
          <w:tcPr>
            <w:tcW w:w="15839" w:type="dxa"/>
            <w:gridSpan w:val="3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83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83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грамм  профессионального обучения – программ профессиональной подготовки по профессиям рабочих, должностям служащих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7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66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7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2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63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30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0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10 мес.)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6 мес.)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5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8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9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5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9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профессиональной подготовки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5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5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5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учреждения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5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12.08.2011 № 1359-р/адм "О переименовании смоленского областного государственного образовательного учреждения начального профессионального образования "Профессиональное училище N 12 г. Вязьмы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остановление Минтруда РФ от 15.11.1999 № 45 "Об утверждении Единого тарифно-квалификационного справочника работ и профессий рабочих, выпуск 2, разделы: "Литейные работы", "Сварочные работы", "Котельные, холодноштамповочные, волочильные и давильные работы", "Кузнечно-прессовые и термические работы", "Механическая обработка металлов и других материалов", "Металлопокрытия и окраска", "Эмалирование", "Слесарные и слесарно-сборочные работы"производства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2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4.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</w:rPr>
              <w:t>Об утверждении СанПиН 2.4.6.2553-09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7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02.08.2013 № 746 ФГОС СПО по профессии  270802.10 Мастер отделочных строительных работ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02.08.2103 № 842 ФГОС СПО по профессии 150709.02 Сварщик 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. Распоряжение Администрации Смоленской области от 19.11.2013 № 1715-р/адм «О реорганизации смоленского областного государственного бюджетного образовательного учреждения среднего профессионального образования "Вяземский политехнический техникум"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3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56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9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433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83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406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51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51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3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1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86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1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86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1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86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1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86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35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9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4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2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5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9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ая</w:t>
            </w:r>
          </w:p>
        </w:tc>
        <w:tc>
          <w:tcPr>
            <w:tcW w:w="24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1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3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10 мес.)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1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791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791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профессиональной подготовки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91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91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91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83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39" w:type="dxa"/>
            <w:gridSpan w:val="3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9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2020"/>
        <w:gridCol w:w="216"/>
        <w:gridCol w:w="216"/>
        <w:gridCol w:w="1297"/>
        <w:gridCol w:w="645"/>
        <w:gridCol w:w="24"/>
        <w:gridCol w:w="421"/>
        <w:gridCol w:w="433"/>
        <w:gridCol w:w="707"/>
        <w:gridCol w:w="114"/>
        <w:gridCol w:w="306"/>
        <w:gridCol w:w="145"/>
        <w:gridCol w:w="280"/>
        <w:gridCol w:w="134"/>
        <w:gridCol w:w="833"/>
        <w:gridCol w:w="28"/>
        <w:gridCol w:w="563"/>
        <w:gridCol w:w="274"/>
        <w:gridCol w:w="297"/>
        <w:gridCol w:w="428"/>
        <w:gridCol w:w="140"/>
        <w:gridCol w:w="568"/>
        <w:gridCol w:w="281"/>
        <w:gridCol w:w="711"/>
        <w:gridCol w:w="568"/>
        <w:gridCol w:w="566"/>
        <w:gridCol w:w="2592"/>
      </w:tblGrid>
      <w:tr>
        <w:trPr>
          <w:trHeight w:val="480" w:hRule="atLeast"/>
        </w:trPr>
        <w:tc>
          <w:tcPr>
            <w:tcW w:w="15609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609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квалифицированных рабочих, служащий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3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41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3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0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9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9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9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9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8</w:t>
            </w:r>
          </w:p>
        </w:tc>
        <w:tc>
          <w:tcPr>
            <w:tcW w:w="1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5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4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26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615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615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61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07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3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07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12.08.2011 № 1359-р/адм "О переименовании смоленского областного государственного образовательного учреждения начального профессионального образования "Профессиональное училище N 12 г. Вязьмы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28.12.2004 № 118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Стандарт Российской Федерации, образование НПО от 10.12.2002 № ОСТ 9 ПО 02.34.2-2002 ГОС НПО по профессии  34.2 Повар, кондитер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Стандарт Российской Федерации, образование НПО от 2003 № ОСТ 9 ПО 02.2.4-2003 ГОС НПО по профессии 2.4 Сварщик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4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30.09.2009 № 58 Об утверждении СанПиН 2.4.6.2553-09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8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17.05.2010 №  516 ФГОС НПО по профессии   260807.01 Повар, кондитер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риказ Минобрнауки России от 12.11.2009 № 588 ФГОС НПО по профессии 150709.02 Сварщик 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7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. Распоряжение Администрации Смоленской области от 19.11.2013 № 1715-р/адм «О реорганизации смоленского областного государственного бюджетного образовательного учреждения среднего профессионального образования "Вяземский политехнический техникум"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информирования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азмещаемой (доводимой) информации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>Интернет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постановлением  Правительства РФ от 10.07.2013 № 582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интернет-сайта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и работы кружков, секций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материалы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для абитуриентов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научной работе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творческой работе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учебно-методического управления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-правовые документы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ы документов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 о проводимых мероприятиях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исание занятий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 учреждения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обновле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Ликвидация образовательного учрежде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Реорганизация образовательного учреждения</w:t>
            </w:r>
          </w:p>
        </w:tc>
      </w:tr>
      <w:tr>
        <w:trPr>
          <w:trHeight w:val="525" w:hRule="atLeast"/>
        </w:trPr>
        <w:tc>
          <w:tcPr>
            <w:tcW w:w="15609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84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4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4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3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4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3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4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8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17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5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8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ая</w:t>
            </w:r>
          </w:p>
        </w:tc>
        <w:tc>
          <w:tcPr>
            <w:tcW w:w="17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5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7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7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0:00Z</dcterms:created>
  <dc:creator>Keysystems.DWH.ReportDesigner</dc:creator>
  <dc:description/>
  <cp:keywords/>
  <dc:language>en-US</dc:language>
  <cp:lastModifiedBy>User</cp:lastModifiedBy>
  <cp:lastPrinted>2014-02-24T14:20:00Z</cp:lastPrinted>
  <dcterms:modified xsi:type="dcterms:W3CDTF">2014-02-24T11:25:00Z</dcterms:modified>
  <cp:revision>4</cp:revision>
  <dc:subject>РЎРѕР·РґР°РЅ: van82i 15.01.2012 17:09:09; РР·РјРµРЅРµРЅ: oleg 22.02.2013 09:17:48</dc:subject>
  <dc:title>УТВЕРЖДАЮ</dc:title>
</cp:coreProperties>
</file>